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ozšíření systému pro separaci a svoz odpadů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dodávky zadávanou mimo režim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 a dodá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27T05:43:00Z</dcterms:modified>
  <cp:revision>41</cp:revision>
  <dc:subject/>
  <dc:title>Město Sokolov</dc:title>
</cp:coreProperties>
</file>